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QUISA DE HISTÓRIA – STE</w:t>
      </w:r>
    </w:p>
    <w:p>
      <w:pPr>
        <w:pStyle w:val="Normal"/>
        <w:spacing w:lineRule="auto" w:line="360"/>
        <w:ind w:right="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S: Tália, Luciana e João Vitor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º ANO C                                                        PERÍODO: MATUTINO  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SORA: BERNADETE COSTA NUNES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R DA PESQUISA: 2,0 (DOIS)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SQUISA SOBRE FRANCISCO SOLANO LÓPEZ</w:t>
      </w:r>
    </w:p>
    <w:p>
      <w:pPr>
        <w:pStyle w:val="Normal"/>
        <w:spacing w:lineRule="auto" w:line="360"/>
        <w:ind w:right="6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Web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tivo:</w:t>
      </w:r>
    </w:p>
    <w:p>
      <w:pPr>
        <w:pStyle w:val="NormalWeb"/>
        <w:spacing w:lineRule="auto" w:line="360" w:before="0" w:after="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quisar, responder e elaborar um texto sobre Francisco Solano Lopez permitindo o exercício da criatividade em grupo com a utilização de tecnologias disponíveis e estimulando a interpretação coletiva de fatos e situações.</w:t>
      </w:r>
    </w:p>
    <w:p>
      <w:pPr>
        <w:pStyle w:val="NormalWeb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nte para pesquisa: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te: </w:t>
      </w:r>
      <w:hyperlink r:id="rId2">
        <w:r>
          <w:rPr>
            <w:rStyle w:val="InternetLink"/>
            <w:b/>
            <w:sz w:val="28"/>
            <w:szCs w:val="28"/>
            <w:u w:val="none"/>
          </w:rPr>
          <w:t>http://www.algosobre.com.br/biografias/francisco-solano-lopez.html</w:t>
        </w:r>
      </w:hyperlink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/>
      </w:pPr>
      <w:r>
        <w:rPr>
          <w:b/>
          <w:sz w:val="28"/>
          <w:szCs w:val="28"/>
        </w:rPr>
        <w:t xml:space="preserve">Cole </w:t>
      </w:r>
      <w:r>
        <w:rPr>
          <w:b/>
          <w:sz w:val="24"/>
          <w:szCs w:val="24"/>
        </w:rPr>
        <w:t>do site uma figura de Francisco Solano López e leia o texto disponibilizado no site indicado para responder as questões abaixo: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- Quem foi Francisco Solano López?</w:t>
      </w:r>
    </w:p>
    <w:p>
      <w:pPr>
        <w:pStyle w:val="Normal"/>
        <w:numPr>
          <w:ilvl w:val="0"/>
          <w:numId w:val="0"/>
        </w:numPr>
        <w:spacing w:lineRule="auto" w:line="336" w:before="0" w:after="60"/>
        <w:outlineLvl w:val="3"/>
        <w:rPr>
          <w:rFonts w:ascii="Arial" w:hAnsi="Arial" w:cs="Arial"/>
          <w:b/>
          <w:b/>
          <w:color w:val="999999"/>
          <w:sz w:val="24"/>
          <w:szCs w:val="24"/>
        </w:rPr>
      </w:pPr>
      <w:r>
        <w:rPr>
          <w:rFonts w:cs="Arial" w:ascii="Arial" w:hAnsi="Arial"/>
          <w:b/>
          <w:color w:val="999999"/>
          <w:sz w:val="24"/>
          <w:szCs w:val="24"/>
        </w:rPr>
        <w:t xml:space="preserve">Publicidade 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color w:val="999999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999999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>Político e militar paraguaio (24/7/1827-1o/3/1870). Nasce em Assunção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Com qual idade se tornou general-de-brigada e o que foi fazer na França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rna-se general-de-brigada aos 18 anos e o pai o envia à França, onde compra armas para modernizar o exército do Paraguai.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– Por que Solano Lopez assume  o governo do Paraguai em 1862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É nomeado ministro da Guerra e da Marinha. Assume o governo após a morte do pai, em 1862, e procura manter uma política de desenvolvimento econômico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 Por que Solano López reivindica do Brasil e da Argentina direitos de navegação e comércio no rio da Prata? O que isso provocou?</w:t>
      </w:r>
    </w:p>
    <w:p>
      <w:pPr>
        <w:pStyle w:val="Normal"/>
        <w:spacing w:lineRule="auto" w:line="360"/>
        <w:ind w:right="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que o país do Paraguai não tinha saída para o mar, Solano López reivindica do Brasil e da Argentina direitos de navegação e comércio no rio da Prata. Sua atitude expansionista provoca a Guerra do Paraguai.</w:t>
      </w:r>
    </w:p>
    <w:p>
      <w:pPr>
        <w:pStyle w:val="Normal"/>
        <w:spacing w:lineRule="auto" w:line="360"/>
        <w:ind w:right="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Por quantos anos o governo de Solano López resistiu a guerra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 apoio popular, resiste aos inimigos por cinco anos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– O que aconteceu com o Paraguai durante a guerra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rrotado, o país perde largas porções de território para o Brasil e a Argentina.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– Com a derrota durante a guerra o que aconteceu a Solano López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lano López foge para o interior e é morto pelo exército brasileiro. 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– Como o País do Paraguai veja Solano López nos dias de hoje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je é considerado herói nacional do Paragua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hyperlink r:id="rId7" w:tgtFrame="_blank">
        <w:r>
          <w:rPr>
            <w:rFonts w:cs="Arial" w:ascii="Arial" w:hAnsi="Arial"/>
            <w:b/>
            <w:sz w:val="28"/>
            <w:szCs w:val="28"/>
            <w:lang w:val="en-US" w:eastAsia="en-US"/>
          </w:rPr>
          <w:drawing>
            <wp:anchor behindDoc="0" distT="0" distB="0" distL="57150" distR="57150" simplePos="0" locked="0" layoutInCell="0" allowOverlap="1" relativeHeight="4">
              <wp:simplePos x="0" y="0"/>
              <wp:positionH relativeFrom="column">
                <wp:posOffset>2280285</wp:posOffset>
              </wp:positionH>
              <wp:positionV relativeFrom="line">
                <wp:posOffset>-655955</wp:posOffset>
              </wp:positionV>
              <wp:extent cx="1838325" cy="2352675"/>
              <wp:effectExtent l="0" t="0" r="0" b="0"/>
              <wp:wrapSquare wrapText="bothSides"/>
              <wp:docPr id="3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0" t="-15" r="-20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38325" cy="2352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4"/>
      <w:szCs w:val="3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osobre.com.br/biografias/francisco-solano-lopez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www.algosobre.com.br/images/stories/assuntos/biografias/Francisco_Solano_Lopez.jpg" TargetMode="External"/><Relationship Id="rId7" Type="http://schemas.openxmlformats.org/officeDocument/2006/relationships/hyperlink" Target="http://www.algosobre.com.br/images/stories/assuntos/biografias/Francisco_Solano_Lopez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14:00Z</dcterms:created>
  <dc:creator>Microsoft</dc:creator>
  <dc:description/>
  <cp:keywords/>
  <dc:language>en-US</dc:language>
  <cp:lastModifiedBy>Microsoft</cp:lastModifiedBy>
  <dcterms:modified xsi:type="dcterms:W3CDTF">2010-05-11T15:17:00Z</dcterms:modified>
  <cp:revision>3</cp:revision>
  <dc:subject/>
  <dc:title>PESQUISA DE HISTÓRIA – STE</dc:title>
</cp:coreProperties>
</file>